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 ОБ ОКАЗАНИИ ПЛАТНЫХ ОБРАЗОВАТЕЛЬНЫХ УСЛУГ №______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_________20___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. Ачхой-Мартан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«Центр образования «Ачхой-Мартан» имени Солт-Ахмеда Нохаевича Шамаева» (далее - Исполнитель) на основании лицензии от 12 мая 2023 г., регистрационный номер 1892, выданной Министерством образования и науки Чеченской Республики, в лице директора Бадурговой Маты Сулумбековны, действующего на основании Устава Исполнителя, с одной стороны, и 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, </w:t>
      </w:r>
    </w:p>
    <w:p>
      <w:pPr>
        <w:pStyle w:val="Style1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и статус законного представителя несовершеннолетнего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Заказчик), с другой стороны, и ___________________________________________________   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амилия, имя, отчество несовершеннолетнего),                                               ( дата рожд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бучающийся) вместе далее именуемые Сторонами, заключили в соответствии с Гражданским кодексом Российской Федерации, Федеральными законами «Об образовании в Российской Федерации» и «О защите прав потребителей», а также Правилами оказания платных образовательных услуг, утвержденными Постановлением Правительства РФ от 15.08.2013 №706 «Об утверждении Правил оказания платных образовательных услуг», настоящий договор о нижеследующе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предоставляет платные образовательные услуги, наименование и количество которых определено в приложении № 1, являющимся неотъемлемой частью настоящего договора, а Заказчик оплачивает и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Исполнител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 обязан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и обеспечить надлежащее исполнение услуг, предусмотренных разделом 1 настоящего договора, оказываемых в соответствии с учебным планом, календарным учебным графиком и расписанием занятий, разрабатываемых Исполнител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для проведения занятий помещениями, соответствующими санитарным и гигиеническим требованиям, а также оснащением, соответствующим обязательным нормам и правилам, предъявляемым к образовательному процесс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 время оказания плат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 нравственного,  физического и  психологического  здоровья, эмоционального благополучия Обучающегося с учетом его индивидуальных особенност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хранить место за Обучающимся (в системе оказываемых общеобразовательным учреждением платных образовательных услуг) 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ведомить Заказчика о нецелесообразности оказания Обучающемуся платных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Заказчик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 обязан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оевременно вносить плату за предоставленные услуги, указанные в разделе 1 настоящего догово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ступлении Обучающегося в общеобразовательное учреждение и в процессе его обучения своевременно предоставлять все необходимые документы, предусмотренные Уставом общеобразовательного учрежд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звещать руководителя Исполнителя об уважительных причинах отсутствия Обучающегося на заняти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являть уважение к педагогам, администрации и техническому персоналу Исполните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озмещать ущерб, причиненный Обучающимся имуществу Исполнителя в соответствии с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беспечить Обучающегося за свой счет предметами, необходимыми для надлежащего исполнения Исполнителем обязательств по оказанию платных образовательных услуг в количестве, соответствующем возрасту и потребностям Обучающего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выявления заболевания Обучающегося (по заключению учреждений здравоохранения либо медицинского персонала Исполнителя) освободить Обучающегося от занятий и принять меры по его выздор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Для Договора с участием Обучающегося, не достигшего 14-летнего возраста обеспечить посещение Обучающимся занятий согласно учебному расписа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Обучающегося (для договора с Обучающимся, достигшим 14-летнего возрас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 Посещать занятия, указанные в учебном рас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 Выполнять задания по подготовке к занятиям, даваемые педагогами обще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. Бережно относиться к имуществу Исполните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сполнителя, Заказчика, Обучающегося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сполнитель вправ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 Заказчику и Обучающемуся в заключении договора на новый срок по истечении настоящего договора, если Заказчик 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воему выбору либо восполнить материал занятий, пройденный за время отсутствия Обучающегося по уважительной причине, в пределах объема услуг, оказываемых в соответствии с разделом 1 настоящего договора, либо зачесть стоимость не оказанных услуг в счет платежа за следующий период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ерерасчет оплаты за образовательные услуги только по причине болезни Обучающегося  на основании медицинской справк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казчик вправ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го развития; об успеваемости, поведении, отношении Обучающегося  к учебе и его способностях в отношении обучения по отдельным предметам учебного пла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и Обучающийся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настоящего договора, а в случае нарушения этого права Исполнителем – на возмещение причиненных в связи с этим убытков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учающийся вправ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аться к работникам Исполнителя по всем вопросам деятельности образовательного учрежде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 и достоверную информацию об оценке своих знаний и критериях этой оценк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лата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, в рублях оплачивает услуги, указанные в разделе 1 настоящего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. Общая сумма договора составляет _______________ (______________________________________________________)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плата производится ежемесячно до 15 числа каждого месяца авансовым платежом на расчетный счет Исполнителя. Копия квитанции или чек сохраняется Заказчиком в обязательном поряд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Увеличение стоимости платных образовательных услуг после заключения договора допускается только в случае увеличения стоимости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нования изменения и расторжения договор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казчик вправе в любое время расторгнуть настоящий договор при условии оплаты Исполнителю фактически понесенных расходов и услуг, оказанных до момента отказ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мимо этого Исполнитель вправе отказаться от исполнения договора, если Заказчик нарушил сроки оплаты услуг по настоящему договору, а также свои обязанности, предусмотренные п.3 настоящего договора, если это явно затрудняет исполнение обязательств Исполнителем и нарушает права и законные интересы обучающихся и работников Исполните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Если Обучающийся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, когда после трех предупреждений Обучающийся не устранит наруш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читается расторгнутым со дня письменного уведомления Исполнителем Заказчика (Обучающегося) об отказе от исполнения догово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за неисполнение или ненадлежащее исполнение обязательств по настоящему договор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Срок действия договора и другие услов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договор вступает в силу со дня его заключения и действует до «31» мая 20____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</w:t>
      </w:r>
      <w:r>
        <w:rPr>
          <w:color w:val="000000"/>
          <w:spacing w:val="10"/>
          <w:sz w:val="28"/>
          <w:szCs w:val="28"/>
        </w:rPr>
        <w:t xml:space="preserve"> В отношении расчетов – до полного погашения задолженности по настоящему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Договор составлен в двух экземплярах, имеющих равную юридическ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писи стор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065"/>
      </w:tblGrid>
      <w:tr>
        <w:trPr/>
        <w:tc>
          <w:tcPr>
            <w:tcW w:w="40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бюджетное общеобразовательное учреждение «Центр образования «Ачхой-Мартан» имени Солт-Ахмеда Нохаевича Шамае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612, ЧР, г. Ачхой-Мартан, ул. А. Кадырова, д.18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(8928) 948 13 03,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002005294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20020100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-НБ ЧЕЧЕНСКАЯ РЕСПУБЛИКА БАНКА РОССИИ//УФК по Чеченской Республике г Грозный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03224643960000009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/сч 4010281094537000008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1969000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22200000640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/М.С.Бадургова/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: серия_____ № 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 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ем, когда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а жительства: 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ю согласие на обработку моих персональных да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_______________________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Normal"/>
              <w:spacing w:before="5" w:after="0"/>
              <w:rPr/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бучающийс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стигший 14-летнего возраста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.И.О.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спортные данные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машний адрес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фон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(                                      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  <w:t>Приложение №1 к договору №54-од</w:t>
      </w:r>
    </w:p>
    <w:p>
      <w:pPr>
        <w:pStyle w:val="Normal"/>
        <w:shd w:fill="FFFFFF" w:val="clear"/>
        <w:ind w:right="516" w:hanging="0"/>
        <w:jc w:val="right"/>
        <w:rPr/>
      </w:pPr>
      <w:r>
        <w:rPr>
          <w:b/>
          <w:i/>
          <w:iCs/>
          <w:color w:val="000000"/>
          <w:sz w:val="20"/>
          <w:szCs w:val="16"/>
        </w:rPr>
        <w:t>от 28.08.2025г.</w:t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2183" w:right="516" w:hanging="1298"/>
        <w:jc w:val="center"/>
        <w:rPr>
          <w:b/>
          <w:b/>
          <w:i/>
          <w:i/>
          <w:iCs/>
          <w:color w:val="000000"/>
          <w:szCs w:val="16"/>
          <w:u w:val="single"/>
        </w:rPr>
      </w:pPr>
      <w:r>
        <w:rPr>
          <w:b/>
          <w:i/>
          <w:iCs/>
          <w:color w:val="000000"/>
          <w:szCs w:val="16"/>
          <w:u w:val="single"/>
        </w:rPr>
        <w:t xml:space="preserve">Дислокация  к договору об оказании платных образовательных услуг </w:t>
      </w:r>
    </w:p>
    <w:p>
      <w:pPr>
        <w:pStyle w:val="Normal"/>
        <w:shd w:fill="FFFFFF" w:val="clear"/>
        <w:ind w:left="2183" w:right="516" w:hanging="1298"/>
        <w:jc w:val="center"/>
        <w:rPr>
          <w:b/>
          <w:b/>
          <w:szCs w:val="16"/>
          <w:u w:val="single"/>
        </w:rPr>
      </w:pPr>
      <w:r>
        <w:rPr>
          <w:b/>
          <w:i/>
          <w:iCs/>
          <w:color w:val="000000"/>
          <w:szCs w:val="16"/>
          <w:u w:val="single"/>
        </w:rPr>
        <w:t>муниципальным образовательным</w:t>
      </w:r>
      <w:r>
        <w:rPr>
          <w:b/>
          <w:i/>
          <w:iCs/>
          <w:color w:val="000000"/>
          <w:spacing w:val="-1"/>
          <w:szCs w:val="16"/>
          <w:u w:val="single"/>
        </w:rPr>
        <w:t xml:space="preserve"> учреждением</w:t>
      </w:r>
    </w:p>
    <w:p>
      <w:pPr>
        <w:pStyle w:val="Normal"/>
        <w:spacing w:lineRule="exact" w:line="1" w:before="0" w:after="341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45"/>
        <w:gridCol w:w="1701"/>
        <w:gridCol w:w="991"/>
        <w:gridCol w:w="987"/>
        <w:gridCol w:w="1413"/>
        <w:gridCol w:w="1411"/>
      </w:tblGrid>
      <w:tr>
        <w:trPr>
          <w:trHeight w:val="61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№ </w:t>
            </w:r>
            <w:r>
              <w:rPr>
                <w:color w:val="000000"/>
                <w:spacing w:val="-3"/>
                <w:sz w:val="20"/>
              </w:rPr>
              <w:t>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Наименование образовательных услуг, программы (курс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Форма предоставления услуг (индивидуальная, групповая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Количество часов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Стоимость (в рублях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в недел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за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1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Всего в год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  <w:lang w:val="en-US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3734"/>
        <w:gridCol w:w="3149"/>
      </w:tblGrid>
      <w:tr>
        <w:trPr>
          <w:trHeight w:val="3531" w:hRule="atLeast"/>
        </w:trPr>
        <w:tc>
          <w:tcPr>
            <w:tcW w:w="39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бюджетное общеобразовательное учреждение «Центр образования «Ачхой-Мартан» имени Солт-Ахмеда Нохаевича Шамае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612, ЧР, г. Ачхой-Мартан, ул. А. Кадырова, д.18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(8928) 948 13 03,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002005294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20020100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-НБ ЧЕЧЕНСКАЯ РЕСПУБЛИКА БАНКА РОССИИ//УФК по Чеченской Республике г Грозный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03224643960000009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/сч 4010281094537000008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1969000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22200000640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/М.С.Бадургова/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: серия__________ № 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 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ем, когда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Адрес места жительства: 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ю согласие на обработку моих персональных да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___________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5" w:after="0"/>
              <w:rPr/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бучающийс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стигший 14-летнего возраста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.И.О.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спортные данные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машний адрес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фон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(                                      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18:00Z</dcterms:created>
  <dc:creator>лицей22</dc:creator>
  <dc:description/>
  <cp:keywords/>
  <dc:language>en-US</dc:language>
  <cp:lastModifiedBy>икт</cp:lastModifiedBy>
  <cp:lastPrinted>2023-10-14T15:18:00Z</cp:lastPrinted>
  <dcterms:modified xsi:type="dcterms:W3CDTF">2025-10-10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EFF28B5C96A1448F93653F2E57CBC2</vt:lpwstr>
  </property>
</Properties>
</file>